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overall assessment: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recognize domestic tasks in the ho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able to identify who takes primary responsibility for these task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es during brainstorming activit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A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ent 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student assessment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950"/>
        <w:gridCol w:w="936"/>
        <w:gridCol w:w="900"/>
        <w:gridCol w:w="1080"/>
        <w:gridCol w:w="2988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-ti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Y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 domestic tasks in the hom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s able to identify who take primary responsibility for these tasks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es in brainstorm activity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41:00Z</dcterms:created>
  <dc:creator>Trisha Linner</dc:creator>
  <dc:description/>
  <cp:keywords/>
  <dc:language>en-US</dc:language>
  <cp:lastModifiedBy>Trisha Linner</cp:lastModifiedBy>
  <dcterms:modified xsi:type="dcterms:W3CDTF">2009-12-07T04:41:00Z</dcterms:modified>
  <cp:revision>2</cp:revision>
  <dc:subject/>
  <dc:title>Student can recognize “ta” and “titi</dc:title>
</cp:coreProperties>
</file>